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Université Le Havre Normandie</w:t>
      </w:r>
    </w:p>
    <w:p>
      <w:pPr>
        <w:pStyle w:val="Header"/>
        <w:tabs>
          <w:tab w:val="clear" w:pos="4536"/>
          <w:tab w:val="clear" w:pos="9072"/>
        </w:tabs>
        <w:rPr>
          <w:rFonts w:ascii="Arial" w:hAnsi="Arial" w:cs="Arial"/>
        </w:rPr>
      </w:pPr>
      <w:r>
        <w:rPr>
          <w:rFonts w:cs="Arial" w:ascii="Arial" w:hAnsi="Arial"/>
        </w:rPr>
        <w:t>25 rue Philippe Lebon</w:t>
      </w:r>
    </w:p>
    <w:p>
      <w:pPr>
        <w:pStyle w:val="Header"/>
        <w:tabs>
          <w:tab w:val="clear" w:pos="4536"/>
          <w:tab w:val="clear" w:pos="9072"/>
        </w:tabs>
        <w:rPr>
          <w:rFonts w:ascii="Arial" w:hAnsi="Arial" w:cs="Arial"/>
        </w:rPr>
      </w:pPr>
      <w:r>
        <w:rPr>
          <w:rFonts w:cs="Arial" w:ascii="Arial" w:hAnsi="Arial"/>
        </w:rPr>
        <w:t>76600 Le Havr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rPr>
      </w:pPr>
      <w:bookmarkStart w:id="0" w:name="_Hlk170469437"/>
      <w:bookmarkEnd w:id="0"/>
      <w:r>
        <w:rPr>
          <w:rFonts w:cs="Arial" w:ascii="Arial" w:hAnsi="Arial"/>
          <w:b/>
        </w:rPr>
        <w:t>Marché 25 900 17 : Aménagements des espaces de la maison des étudiants de l’Université Le Havre Normandie</w:t>
      </w:r>
    </w:p>
    <w:p>
      <w:pPr>
        <w:pStyle w:val="Normal"/>
        <w:rPr>
          <w:rFonts w:ascii="Arial" w:hAnsi="Arial" w:cs="Arial"/>
          <w:b/>
          <w:b/>
          <w:bCs/>
        </w:rPr>
      </w:pPr>
      <w:r>
        <w:rPr>
          <w:rFonts w:cs="Arial" w:ascii="Arial" w:hAnsi="Arial"/>
          <w:b/>
          <w:bCs/>
        </w:rPr>
      </w:r>
      <w:bookmarkStart w:id="1" w:name="_Hlk170469437"/>
      <w:bookmarkStart w:id="2" w:name="_Hlk170469437"/>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10500202"/>
      <w:bookmarkStart w:id="4" w:name="__Fieldmark__0_310500202"/>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10500202"/>
      <w:bookmarkStart w:id="6" w:name="__Fieldmark__1_310500202"/>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10500202"/>
      <w:bookmarkStart w:id="8" w:name="__Fieldmark__2_310500202"/>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10500202"/>
      <w:bookmarkStart w:id="10" w:name="__Fieldmark__3_310500202"/>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10500202"/>
      <w:bookmarkStart w:id="12" w:name="__Fieldmark__4_310500202"/>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10500202"/>
      <w:bookmarkStart w:id="14" w:name="__Fieldmark__5_310500202"/>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10500202"/>
      <w:bookmarkStart w:id="16" w:name="__Fieldmark__6_310500202"/>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10500202"/>
      <w:bookmarkStart w:id="18" w:name="__Fieldmark__7_310500202"/>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10500202"/>
      <w:bookmarkStart w:id="20" w:name="__Fieldmark__8_310500202"/>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10500202"/>
      <w:bookmarkStart w:id="22" w:name="__Fieldmark__9_310500202"/>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10500202"/>
      <w:bookmarkStart w:id="24" w:name="__Fieldmark__10_310500202"/>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10500202"/>
      <w:bookmarkStart w:id="26" w:name="__Fieldmark__11_310500202"/>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5 900 1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7:43:00Z</dcterms:created>
  <dc:creator>BOUVIER-VITAL ISABELLE</dc:creator>
  <dc:description/>
  <cp:keywords/>
  <dc:language>en-US</dc:language>
  <cp:lastModifiedBy>Caroline JAMOIS</cp:lastModifiedBy>
  <cp:lastPrinted>2016-11-02T14:51:00Z</cp:lastPrinted>
  <dcterms:modified xsi:type="dcterms:W3CDTF">2025-10-20T09:31:00Z</dcterms:modified>
  <cp:revision>13</cp:revision>
  <dc:subject/>
  <dc:title/>
</cp:coreProperties>
</file>